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820" w:leader="none"/>
          <w:tab w:val="center" w:pos="7655" w:leader="none"/>
        </w:tabs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Jegyzőkönyv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Készült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21. január …-án a Hévízi Polgármesteri Hivatalban 8380 Hévíz, Kossuth Lajos utca 1.  szám alat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árgy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Hévíz Város Önkormányzat (PIR 734378) 2019. évi maradvány korrekciójáról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Jelen vannak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 xml:space="preserve">        Dr. Tüske Róbert       jegyző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Szintén László</w:t>
        <w:tab/>
        <w:t>közgazdasági osztályvezető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épviselő-testület részéről: Papp Gábor </w:t>
        <w:tab/>
        <w:t>polgármester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Jegyzőkönyvi készítés törvényi felhatalmazása: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Magyar Közlöny 2020. évi 292. számában kihirdetésre került az államháztartás számviteléről szóló 4/2013. (I. 11.) Korm. rendelet – továbbiakban: Áhsz - és a Beruházás Előkészítési Alap felhasználásáról szóló 233/2018. (XII. 6.) Korm. rendelet módosításáról szóló 678/2020. (XII. 28.) Korm. rendelet, melynek 8.§-a alapján lehetőség nyílik az elfogadott 2019. évi költségvetési maradvány korrekciójára. A maradvány korrekcióról az Áhsz. 56. /A. §. (3) bekezdése alapján jegyzőkönyvet kell készíteni, melyről az irányítószervet, a képviselőtestületet legkésőbb 2021. január 31-ig tájékoztatni kell.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Megállapítás: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gállapítjuk, hogy az Áhsz. 17. melléklet 4. pont d.) pontja alapján levezetett korrigált maradvány összege a 2019. évi beszámoló 07/A űrlap 15. sorában szereplő, - a zárszámadási rendelettel elfogadott - maradvány összegéhez viszonyítva több, a korrekció összege: + 59.299 Ft, azaz plusz ötvenkilencezer-kettőszáz forint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aradvány összege a korrekció elvégzését követően: 1.321.470.543 Ft, mely megegyezik a 2020. évi 12. havi időközi költségvetési jelentés 07/K űrlapján kimutatott korrigált maradvány összegével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orrigált maradványt a könyvelésben is rendezni kell a 38/2013. (IX.19.) NGM rendelet 1. melléklet XII. Gazdasági események elszámolásai fejezet szerint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zen jegyzőkönyvvel egyidejűleg a képviselő-testület és a Kincstár tájékoztatása is megtörténik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atasztrófavédelemről és a hozzá kapcsolódó egyes törvények módosításáról szóló 2011. évi CXXVIII. törvény 46.§ (4) bekezdése alapján vészhelyzetben a települési önkormányzat képviselő-testületének feladat- és hatáskörét jelenleg a polgármester gyakorolja, aki jelen esetben dönt ezen maradvány jóváhagyásáról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spacing w:before="0" w:after="16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                                                   polgármester</w:t>
        <w:tab/>
        <w:tab/>
        <w:t xml:space="preserve">                       </w:t>
        <w:tab/>
        <w:t>gazdasági vezető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 w:before="0" w:after="0"/>
    </w:pPr>
    <w:rPr>
      <w:rFonts w:ascii="Myriad Pro;Arial" w:hAnsi="Myriad Pro;Arial" w:cs="Myriad Pr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30:00Z</dcterms:created>
  <dc:creator>K3</dc:creator>
  <dc:description/>
  <cp:keywords/>
  <dc:language>en-US</dc:language>
  <cp:lastModifiedBy>Kardos Nikoletta</cp:lastModifiedBy>
  <cp:lastPrinted>2021-01-16T18:09:00Z</cp:lastPrinted>
  <dcterms:modified xsi:type="dcterms:W3CDTF">2021-01-22T11:55:00Z</dcterms:modified>
  <cp:revision>10</cp:revision>
  <dc:subject/>
  <dc:title/>
</cp:coreProperties>
</file>